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910894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31600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297904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83411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